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VIEW ON UNIT 10 – 18-2-2009 – 11 A 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Circle the word with the underlined letter(s) pronounced </w:t>
      </w:r>
      <w:r>
        <w:rPr>
          <w:b/>
          <w:sz w:val="22"/>
          <w:szCs w:val="22"/>
        </w:rPr>
        <w:t xml:space="preserve">differently from </w:t>
      </w:r>
      <w:r>
        <w:rPr>
          <w:b/>
          <w:bCs/>
          <w:sz w:val="22"/>
          <w:szCs w:val="22"/>
        </w:rPr>
        <w:t>that of the others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A.</w:t>
      </w:r>
      <w:r>
        <w:rPr>
          <w:sz w:val="22"/>
          <w:szCs w:val="22"/>
          <w:u w:val="single"/>
        </w:rPr>
        <w:t xml:space="preserve"> ch</w:t>
      </w:r>
      <w:r>
        <w:rPr>
          <w:sz w:val="22"/>
          <w:szCs w:val="22"/>
        </w:rPr>
        <w:t xml:space="preserve">emical </w:t>
        <w:tab/>
        <w:t>B. dis</w:t>
      </w:r>
      <w:r>
        <w:rPr>
          <w:sz w:val="22"/>
          <w:szCs w:val="22"/>
          <w:u w:val="single"/>
        </w:rPr>
        <w:t>ch</w:t>
      </w:r>
      <w:r>
        <w:rPr>
          <w:sz w:val="22"/>
          <w:szCs w:val="22"/>
        </w:rPr>
        <w:t xml:space="preserve">arge </w:t>
        <w:tab/>
        <w:t xml:space="preserve">C. </w:t>
      </w:r>
      <w:r>
        <w:rPr>
          <w:sz w:val="22"/>
          <w:szCs w:val="22"/>
          <w:u w:val="single"/>
        </w:rPr>
        <w:t>ch</w:t>
      </w:r>
      <w:r>
        <w:rPr>
          <w:sz w:val="22"/>
          <w:szCs w:val="22"/>
        </w:rPr>
        <w:t xml:space="preserve">ange </w:t>
        <w:tab/>
        <w:t xml:space="preserve"> </w:t>
        <w:tab/>
        <w:t>D. fea</w:t>
      </w:r>
      <w:r>
        <w:rPr>
          <w:sz w:val="22"/>
          <w:szCs w:val="22"/>
          <w:u w:val="single"/>
        </w:rPr>
        <w:t>t</w:t>
      </w:r>
      <w:r>
        <w:rPr>
          <w:sz w:val="22"/>
          <w:szCs w:val="22"/>
        </w:rPr>
        <w:t>ur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A. na</w:t>
      </w:r>
      <w:r>
        <w:rPr>
          <w:sz w:val="22"/>
          <w:szCs w:val="22"/>
          <w:u w:val="single"/>
        </w:rPr>
        <w:t>t</w:t>
      </w:r>
      <w:r>
        <w:rPr>
          <w:sz w:val="22"/>
          <w:szCs w:val="22"/>
        </w:rPr>
        <w:t>ure</w:t>
        <w:tab/>
        <w:tab/>
        <w:t>B. na</w:t>
      </w:r>
      <w:r>
        <w:rPr>
          <w:sz w:val="22"/>
          <w:szCs w:val="22"/>
          <w:u w:val="single"/>
        </w:rPr>
        <w:t>t</w:t>
      </w:r>
      <w:r>
        <w:rPr>
          <w:sz w:val="22"/>
          <w:szCs w:val="22"/>
        </w:rPr>
        <w:t xml:space="preserve">ion </w:t>
        <w:tab/>
        <w:t>C. sugges</w:t>
      </w:r>
      <w:r>
        <w:rPr>
          <w:sz w:val="22"/>
          <w:szCs w:val="22"/>
          <w:u w:val="single"/>
        </w:rPr>
        <w:t>t</w:t>
      </w:r>
      <w:r>
        <w:rPr>
          <w:sz w:val="22"/>
          <w:szCs w:val="22"/>
        </w:rPr>
        <w:t xml:space="preserve">ion </w:t>
        <w:tab/>
        <w:tab/>
        <w:t>D. si</w:t>
      </w:r>
      <w:r>
        <w:rPr>
          <w:sz w:val="22"/>
          <w:szCs w:val="22"/>
          <w:u w:val="single"/>
        </w:rPr>
        <w:t>t</w:t>
      </w:r>
      <w:r>
        <w:rPr>
          <w:sz w:val="22"/>
          <w:szCs w:val="22"/>
        </w:rPr>
        <w:t>uation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A. sc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tter </w:t>
        <w:tab/>
        <w:tab/>
        <w:t>B. p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nda </w:t>
        <w:tab/>
        <w:t>C. c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pture </w:t>
        <w:tab/>
        <w:tab/>
        <w:t>D. dev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>stat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A. dan</w:t>
      </w:r>
      <w:r>
        <w:rPr>
          <w:sz w:val="22"/>
          <w:szCs w:val="22"/>
          <w:u w:val="single"/>
        </w:rPr>
        <w:t>g</w:t>
      </w:r>
      <w:r>
        <w:rPr>
          <w:sz w:val="22"/>
          <w:szCs w:val="22"/>
        </w:rPr>
        <w:t xml:space="preserve">er </w:t>
        <w:tab/>
        <w:tab/>
        <w:t>B. villa</w:t>
      </w:r>
      <w:r>
        <w:rPr>
          <w:sz w:val="22"/>
          <w:szCs w:val="22"/>
          <w:u w:val="single"/>
        </w:rPr>
        <w:t>g</w:t>
      </w:r>
      <w:r>
        <w:rPr>
          <w:sz w:val="22"/>
          <w:szCs w:val="22"/>
        </w:rPr>
        <w:t xml:space="preserve">e </w:t>
        <w:tab/>
        <w:t>C. ti</w:t>
      </w:r>
      <w:r>
        <w:rPr>
          <w:sz w:val="22"/>
          <w:szCs w:val="22"/>
          <w:u w:val="single"/>
        </w:rPr>
        <w:t>g</w:t>
      </w:r>
      <w:r>
        <w:rPr>
          <w:sz w:val="22"/>
          <w:szCs w:val="22"/>
        </w:rPr>
        <w:t xml:space="preserve">er </w:t>
        <w:tab/>
        <w:tab/>
        <w:tab/>
        <w:t>D. ori</w:t>
      </w:r>
      <w:r>
        <w:rPr>
          <w:sz w:val="22"/>
          <w:szCs w:val="22"/>
          <w:u w:val="single"/>
        </w:rPr>
        <w:t>g</w:t>
      </w:r>
      <w:r>
        <w:rPr>
          <w:sz w:val="22"/>
          <w:szCs w:val="22"/>
        </w:rPr>
        <w:t>i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. suppl</w:t>
      </w:r>
      <w:r>
        <w:rPr>
          <w:sz w:val="22"/>
          <w:szCs w:val="22"/>
          <w:u w:val="single"/>
        </w:rPr>
        <w:t>y</w:t>
      </w:r>
      <w:r>
        <w:rPr>
          <w:sz w:val="22"/>
          <w:szCs w:val="22"/>
        </w:rPr>
        <w:t xml:space="preserve"> </w:t>
        <w:tab/>
        <w:tab/>
        <w:t>B. dirt</w:t>
      </w:r>
      <w:r>
        <w:rPr>
          <w:sz w:val="22"/>
          <w:szCs w:val="22"/>
          <w:u w:val="single"/>
        </w:rPr>
        <w:t>y</w:t>
      </w:r>
      <w:r>
        <w:rPr>
          <w:sz w:val="22"/>
          <w:szCs w:val="22"/>
        </w:rPr>
        <w:t xml:space="preserve"> </w:t>
        <w:tab/>
        <w:t>C. energ</w:t>
      </w:r>
      <w:r>
        <w:rPr>
          <w:sz w:val="22"/>
          <w:szCs w:val="22"/>
          <w:u w:val="single"/>
        </w:rPr>
        <w:t>y</w:t>
      </w:r>
      <w:r>
        <w:rPr>
          <w:sz w:val="22"/>
          <w:szCs w:val="22"/>
        </w:rPr>
        <w:t xml:space="preserve"> </w:t>
        <w:tab/>
        <w:tab/>
        <w:t>D. happ</w:t>
      </w:r>
      <w:r>
        <w:rPr>
          <w:sz w:val="22"/>
          <w:szCs w:val="22"/>
          <w:u w:val="single"/>
        </w:rPr>
        <w:t>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A. </w:t>
      </w:r>
      <w:r>
        <w:rPr>
          <w:sz w:val="22"/>
          <w:szCs w:val="22"/>
          <w:u w:val="single"/>
        </w:rPr>
        <w:t>sw</w:t>
      </w:r>
      <w:r>
        <w:rPr>
          <w:sz w:val="22"/>
          <w:szCs w:val="22"/>
        </w:rPr>
        <w:t xml:space="preserve">allow </w:t>
        <w:tab/>
        <w:tab/>
        <w:t xml:space="preserve">B. </w:t>
      </w:r>
      <w:r>
        <w:rPr>
          <w:sz w:val="22"/>
          <w:szCs w:val="22"/>
          <w:u w:val="single"/>
        </w:rPr>
        <w:t>sw</w:t>
      </w:r>
      <w:r>
        <w:rPr>
          <w:sz w:val="22"/>
          <w:szCs w:val="22"/>
        </w:rPr>
        <w:t xml:space="preserve">itch </w:t>
        <w:tab/>
        <w:t xml:space="preserve">C. </w:t>
      </w:r>
      <w:r>
        <w:rPr>
          <w:sz w:val="22"/>
          <w:szCs w:val="22"/>
          <w:u w:val="single"/>
        </w:rPr>
        <w:t>sw</w:t>
      </w:r>
      <w:r>
        <w:rPr>
          <w:sz w:val="22"/>
          <w:szCs w:val="22"/>
        </w:rPr>
        <w:t xml:space="preserve">eet </w:t>
        <w:tab/>
        <w:tab/>
        <w:t xml:space="preserve">D. </w:t>
      </w:r>
      <w:r>
        <w:rPr>
          <w:sz w:val="22"/>
          <w:szCs w:val="22"/>
          <w:u w:val="single"/>
        </w:rPr>
        <w:t>sw</w:t>
      </w:r>
      <w:r>
        <w:rPr>
          <w:sz w:val="22"/>
          <w:szCs w:val="22"/>
        </w:rPr>
        <w:t>ord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. w</w:t>
      </w: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 xml:space="preserve">ld </w:t>
        <w:tab/>
        <w:tab/>
        <w:t>B. proh</w:t>
      </w: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 xml:space="preserve">bit </w:t>
        <w:tab/>
        <w:t>C. env</w:t>
      </w: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 xml:space="preserve">ronment </w:t>
        <w:tab/>
        <w:tab/>
        <w:t>D. surv</w:t>
      </w: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>v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A. d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nger </w:t>
        <w:tab/>
        <w:tab/>
        <w:t>B. r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ce </w:t>
        <w:tab/>
        <w:tab/>
        <w:t>C. m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>intenance</w:t>
        <w:tab/>
        <w:tab/>
        <w:t>D. disch</w:t>
      </w: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>rg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A. s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</w:rPr>
        <w:t xml:space="preserve">pply </w:t>
        <w:tab/>
        <w:tab/>
        <w:t>B. s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</w:rPr>
        <w:t xml:space="preserve">rvive </w:t>
        <w:tab/>
        <w:t>C. ind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</w:rPr>
        <w:t xml:space="preserve">stry </w:t>
        <w:tab/>
        <w:t xml:space="preserve">     </w:t>
        <w:tab/>
        <w:t>D. agric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</w:rPr>
        <w:t>ltur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. s</w:t>
      </w:r>
      <w:r>
        <w:rPr>
          <w:sz w:val="22"/>
          <w:szCs w:val="22"/>
          <w:u w:val="single"/>
        </w:rPr>
        <w:t>c</w:t>
      </w:r>
      <w:r>
        <w:rPr>
          <w:sz w:val="22"/>
          <w:szCs w:val="22"/>
        </w:rPr>
        <w:t xml:space="preserve">enic </w:t>
        <w:tab/>
        <w:tab/>
        <w:t>B. extin</w:t>
      </w:r>
      <w:r>
        <w:rPr>
          <w:sz w:val="22"/>
          <w:szCs w:val="22"/>
          <w:u w:val="single"/>
        </w:rPr>
        <w:t>c</w:t>
      </w:r>
      <w:r>
        <w:rPr>
          <w:sz w:val="22"/>
          <w:szCs w:val="22"/>
        </w:rPr>
        <w:t xml:space="preserve">t </w:t>
        <w:tab/>
        <w:t>C. de</w:t>
      </w:r>
      <w:r>
        <w:rPr>
          <w:sz w:val="22"/>
          <w:szCs w:val="22"/>
          <w:u w:val="single"/>
        </w:rPr>
        <w:t>c</w:t>
      </w:r>
      <w:r>
        <w:rPr>
          <w:sz w:val="22"/>
          <w:szCs w:val="22"/>
        </w:rPr>
        <w:t xml:space="preserve">rease </w:t>
        <w:tab/>
        <w:tab/>
        <w:t xml:space="preserve">D. </w:t>
      </w:r>
      <w:r>
        <w:rPr>
          <w:sz w:val="22"/>
          <w:szCs w:val="22"/>
          <w:u w:val="single"/>
        </w:rPr>
        <w:t>c</w:t>
      </w:r>
      <w:r>
        <w:rPr>
          <w:sz w:val="22"/>
          <w:szCs w:val="22"/>
        </w:rPr>
        <w:t>oexist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Complete these sentences with the correct form of the verb </w:t>
      </w:r>
      <w:r>
        <w:rPr>
          <w:b/>
          <w:sz w:val="22"/>
          <w:szCs w:val="22"/>
        </w:rPr>
        <w:t>i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he </w:t>
      </w:r>
      <w:r>
        <w:rPr>
          <w:b/>
          <w:bCs/>
          <w:sz w:val="22"/>
          <w:szCs w:val="22"/>
        </w:rPr>
        <w:t>list.</w:t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endanger       scatter </w:t>
        <w:tab/>
        <w:t xml:space="preserve">coexist </w:t>
        <w:tab/>
        <w:t xml:space="preserve">      pollute </w:t>
        <w:tab/>
        <w:t>devastate</w:t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ischarge       prohibit </w:t>
        <w:tab/>
        <w:t xml:space="preserve">survive </w:t>
        <w:tab/>
        <w:t xml:space="preserve">      protect </w:t>
        <w:tab/>
        <w:t>capture</w:t>
      </w:r>
    </w:p>
    <w:p>
      <w:pPr>
        <w:pStyle w:val="Normal"/>
        <w:autoSpaceDE w:val="false"/>
        <w:ind w:left="72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Many birds didn't ...... the severe winter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nimals shouldn't be ...... for recreation arid entertainment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 xml:space="preserve">The health of our children are being ...... by exhaust fumes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The factory was fined for ...... chemicals into the river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The explosion ...... a flock of birds roosting in the trees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Laws have been introduced to ...... killing endangered animals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The air in the city is heavily ...... with traffic fumes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The government should do more to ...... the environment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t is possible for local wildlife to ...... with industry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Western India was ...... by a huge earthquake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III. Choose the word or phrase that best completes the sentence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The panda's ...... habitat is the bamboo forest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A. nature </w:t>
        <w:tab/>
        <w:tab/>
        <w:t xml:space="preserve">B. natural </w:t>
        <w:tab/>
        <w:t xml:space="preserve">C. naturalized </w:t>
        <w:tab/>
        <w:t>D. naturall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Learners can feel very ...... if an exercise is too difficult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A. courageous </w:t>
        <w:tab/>
        <w:t xml:space="preserve">B. encouraging </w:t>
        <w:tab/>
        <w:t xml:space="preserve">C. discouraged </w:t>
        <w:tab/>
        <w:t>D. discouragingl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The ...... friendly products are designed not to harm the natural environment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environment  </w:t>
        <w:tab/>
        <w:tab/>
        <w:tab/>
        <w:t xml:space="preserve">B. environmental 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C. environmentally </w:t>
        <w:tab/>
        <w:tab/>
        <w:tab/>
        <w:t>D. environmentalism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waste from the chemical factory is extremely ......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A. harm </w:t>
        <w:tab/>
        <w:tab/>
        <w:t xml:space="preserve">B. harmful </w:t>
        <w:tab/>
        <w:t xml:space="preserve">C. unharmed </w:t>
        <w:tab/>
        <w:t>D. harmless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People are destroying the air by adding ...... to it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. pollutants</w:t>
        <w:tab/>
        <w:t xml:space="preserve">B. polluters </w:t>
        <w:tab/>
        <w:t xml:space="preserve">C. pollution  </w:t>
        <w:tab/>
        <w:t>D. polluted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4 per cent of primate species are highly ......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A. danger </w:t>
        <w:tab/>
        <w:tab/>
        <w:t xml:space="preserve">B. dangerous </w:t>
        <w:tab/>
        <w:t xml:space="preserve">C. endanger </w:t>
        <w:tab/>
        <w:t>D. endangere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...... of old buildings should be taken into consideration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preserve </w:t>
        <w:tab/>
        <w:tab/>
        <w:t xml:space="preserve">B. preservation </w:t>
        <w:tab/>
        <w:t xml:space="preserve">C. preservative </w:t>
        <w:tab/>
        <w:t>D. preserves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You have to be aware of the damage humans are doing to quicken the ...... of wildlife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A. extinct </w:t>
        <w:tab/>
        <w:tab/>
        <w:t xml:space="preserve">B. extinctive </w:t>
        <w:tab/>
        <w:t xml:space="preserve">C. extinctions </w:t>
        <w:tab/>
        <w:t>D. extinction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Animal ...... supporters gathered to protest' against hunting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A. protect </w:t>
        <w:tab/>
        <w:tab/>
        <w:t xml:space="preserve">B. protection </w:t>
        <w:tab/>
        <w:t xml:space="preserve">C. protective </w:t>
        <w:tab/>
        <w:t>D. protectionist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The main threat to the ...... of these creatures comes from their loss of habitat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survive </w:t>
        <w:tab/>
        <w:tab/>
        <w:t xml:space="preserve">B. survivor </w:t>
        <w:tab/>
        <w:t xml:space="preserve">C. survival </w:t>
        <w:tab/>
        <w:t>D. survivable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Join </w:t>
      </w:r>
      <w:r>
        <w:rPr>
          <w:b/>
          <w:sz w:val="22"/>
          <w:szCs w:val="22"/>
        </w:rPr>
        <w:t>the sentence halves</w:t>
      </w:r>
      <w:r>
        <w:rPr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using</w:t>
      </w:r>
      <w:r>
        <w:rPr>
          <w:b/>
          <w:bCs/>
          <w:i/>
          <w:iCs/>
          <w:sz w:val="22"/>
          <w:szCs w:val="22"/>
        </w:rPr>
        <w:t xml:space="preserve"> which </w:t>
      </w:r>
      <w:r>
        <w:rPr>
          <w:b/>
          <w:bCs/>
          <w:sz w:val="22"/>
          <w:szCs w:val="22"/>
        </w:rPr>
        <w:t xml:space="preserve">or </w:t>
      </w:r>
      <w:r>
        <w:rPr>
          <w:b/>
          <w:bCs/>
          <w:i/>
          <w:iCs/>
          <w:sz w:val="22"/>
          <w:szCs w:val="22"/>
        </w:rPr>
        <w:t xml:space="preserve">whom </w:t>
      </w:r>
      <w:r>
        <w:rPr>
          <w:b/>
          <w:bCs/>
          <w:sz w:val="22"/>
          <w:szCs w:val="22"/>
        </w:rPr>
        <w:t>after an appropriate preposition.</w:t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2"/>
          <w:szCs w:val="22"/>
        </w:rPr>
        <w:t xml:space="preserve">the furniture is to be delivered.  </w:t>
        <w:tab/>
        <w:tab/>
        <w:t>you should be aware.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2"/>
          <w:szCs w:val="22"/>
        </w:rPr>
        <w:t xml:space="preserve">I had great respect. </w:t>
        <w:tab/>
        <w:tab/>
        <w:tab/>
        <w:t>I look up.</w:t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ost world trade was conducted. </w:t>
        <w:tab/>
        <w:t>the printer was supplied.</w:t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he was divorced in 1995. </w:t>
        <w:tab/>
        <w:tab/>
        <w:t>it was named.</w:t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e went on holiday. </w:t>
        <w:tab/>
        <w:tab/>
        <w:tab/>
        <w:t>it was primarily written.</w:t>
      </w:r>
    </w:p>
    <w:p>
      <w:pPr>
        <w:pStyle w:val="Normal"/>
        <w:autoSpaceDE w:val="false"/>
        <w:ind w:left="72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y English teacher, Mrs. Brookes, was someone 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ntil 1914 the pound sterling was the currency 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y have changed the date 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steurisation was discovered by the French chemist Louis Pasteur, 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re are a number of safety procedures 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tails are in the instruction manual 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s. Peters was left the money by her former husband 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he is one of the few people ......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is is a photograph of our friends ..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book is enjoyed by adults as well as children ..........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. Combine </w:t>
      </w:r>
      <w:r>
        <w:rPr>
          <w:b/>
          <w:sz w:val="22"/>
          <w:szCs w:val="22"/>
        </w:rPr>
        <w:t>the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ollowing pairs or groups of sentences by means of relative pronouns, making any changes necessary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Her many friends gave her encouragement. I like to be considered among them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Her many friends 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er father died last year. She looked after him for over twenty years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Her father 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bed has no mattress. I sleep on this bed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he bed 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re wasn't any directory in the telephone box. I was phoning from this box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here wasn't ..........................................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 was sitting on a chair. It suddenly collapsed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he chair 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Mr Smith said he was too busy to speak to me. I had come specially to see him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Mr Smith 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 saw several houses. Most of them were quite unsuitable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aham took us to his office. It was filled with books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he office 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Mr Marks is unhappy about the plans for the new dam. The stream flows across his farm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Mr Marks 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They picked up five boat-loads of refugees. Some of them had been at sea for several months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hey 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Tom came to the party in patched jeans. This surprised the other guests. Most of the other guests were wearing evening dress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om 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people didn't know French. He was speaking to these people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he people 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r Jones was very generous about overtime payments. I was working for him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Mr Jones 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The Roman coins are now on display in the National Museum. A local farmer came across them in a field. 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he Roman coins 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Professor Johnson is to visit the University next week. I have long looked up to him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ofessor Johnson ........................................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. Suggest corrections or improvements to these sentences </w:t>
      </w:r>
      <w:r>
        <w:rPr>
          <w:sz w:val="22"/>
          <w:szCs w:val="22"/>
        </w:rPr>
        <w:t xml:space="preserve">or </w:t>
      </w:r>
      <w:r>
        <w:rPr>
          <w:b/>
          <w:sz w:val="22"/>
          <w:szCs w:val="22"/>
        </w:rPr>
        <w:t>write 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</w:rPr>
        <w:t>if they are already correct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playground wasn't used by the children for who it was buil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house into which the thieves broke is owned by Peter Brow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building from that Mr Marcus emerged was little more than a rui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The party, to which I've been looking forward all week, is at Mary's hou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water that she fell into was freezing col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The college is home to 30 students from Nepal, almost all of who are studying economic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I have heard her on the violin and clarinet, both which she plays extremely wel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t was the perfect tree under that to sit on a hot, sunny day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he film was made at Tulloch Castle, part of it dates back to 1466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huge amount of oil was spilled, the effects of which are still being felt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I. Complete each of </w:t>
      </w:r>
      <w:r>
        <w:rPr>
          <w:b/>
          <w:sz w:val="22"/>
          <w:szCs w:val="22"/>
        </w:rPr>
        <w:t xml:space="preserve">the sentences </w:t>
      </w:r>
      <w:r>
        <w:rPr>
          <w:b/>
          <w:bCs/>
          <w:sz w:val="22"/>
          <w:szCs w:val="22"/>
        </w:rPr>
        <w:t>with an appropriate preposition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A number of rare animals are now in danger ...... extinctio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f people's interference ...... the environment decreases, more species will survive and produce off-spring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The government should do more to protect rare animals ...... being extinc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She believes there is life ...... other planet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The EU has imposed a ban ...... the import of seal skin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People are destroying the air by adding pollutants ...... i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Human beings are responsible ...... the changes in the environmen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They are changing weather conditions by cutting ...... trees in the forest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National parks should be set ...... to save animals and plant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Raw sewage was discharged the treatment plant directly ...... the river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II. Write a passage about the </w:t>
      </w:r>
      <w:r>
        <w:rPr>
          <w:b/>
          <w:sz w:val="22"/>
          <w:szCs w:val="22"/>
        </w:rPr>
        <w:t xml:space="preserve">tropical rainforest, using </w:t>
      </w:r>
      <w:r>
        <w:rPr>
          <w:b/>
          <w:bCs/>
          <w:sz w:val="22"/>
          <w:szCs w:val="22"/>
        </w:rPr>
        <w:t>the cues given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he tropical rainforests/ a delight/ people/ love nature. The forests/ beautiful woodlands/ receive/ plenty of rain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owadays/ tropical rainforests/ danger/ extinction. Each year/ millions of acres/ rainforests/ clear/ make way/ population growth/ agriculture. This/ result/ the destruction/ millions of plants. This destruction/ cause/ some types of animals/ lose/ their natural habitat. Because/ this/ many species/ plants/ animals/ become/ extinc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t/ important/ us/ save/ the tropical rainforests. Once/ tropical rainforest/ destroy/ it/ take/ hundreds of years/ before/ the forest/ re-establis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EN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794" w:right="720" w:gutter="0" w:header="0" w:top="340" w:footer="0" w:bottom="397"/>
      <w:pgNumType w:fmt="decimal"/>
      <w:cols w:num="2" w:equalWidth="false" w:sep="false">
        <w:col w:w="7003" w:space="282"/>
        <w:col w:w="7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0:00:00Z</dcterms:created>
  <dc:creator>V.I.P Server</dc:creator>
  <dc:description/>
  <cp:keywords/>
  <dc:language>en-US</dc:language>
  <cp:lastModifiedBy>Only User</cp:lastModifiedBy>
  <dcterms:modified xsi:type="dcterms:W3CDTF">2009-02-17T16:50:00Z</dcterms:modified>
  <cp:revision>21</cp:revision>
  <dc:subject/>
  <dc:title>II</dc:title>
</cp:coreProperties>
</file>